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GB"/>
        </w:rPr>
      </w:pPr>
      <w:r>
        <w:rPr>
          <w:rFonts w:eastAsia="Arial" w:cs="Arial" w:ascii="Arial" w:hAnsi="Arial"/>
          <w:sz w:val="40"/>
          <w:szCs w:val="40"/>
          <w:lang w:val="en-GB"/>
        </w:rPr>
        <w:t>Light trow (sailing vers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y objective has been to design an alternative style of easy-to-build light rowing skiff that would offering a narrow design waterline for good rowing characteristics, combined with a flaring hull able to support a small sailpl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rawings of the traditional Fleet trow seen in the classic text 'Working Boats of England' by Eric McKee provided the inspiration for a craft formed of flat panel materials that would be almost double-ended, but for a small triangular-shaped transom, as seen in some trow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is Light Trow, however, is far lighter than the original trows and has fore-and-aft rocker in line with modern flat-bottomed rowing skiff practice - it is fair to say that its resemblance to the old trows is very slight indeed. So why do I call it a trow? Well, it's not much like any other traditional craft of the British Isles, and in any case the name has rather stuck by this tim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 should say a few words about the rig and rudder, both of which may puzzle some people. The rudder is an upside-down tee shape, and has been chosen because of the potential difficulties I forsee in raising a lifting rudder if ever it becomes jammed. The effect of the tee is to just about double the effective depth of the rudder. The rig has also been chosen for ease of heaving-to: in this boat, dropping or brailing the mainsail will cause the bows to turn nearly fairly close to windward, which should allow the skipper eat sandwiches, drink hot coffee or chilled beer, kiss a lover or maybe even lie in the su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terms of this boat's construction, the intention is that it the lower chine and bottom should be assembled in a conventional way for a flat-bottomed boat, but that the upper chine should be constructed by the stitch-and-glue method. Neither method is unusual in itself - but the combination of both in a single hull is not frequently seen. This approach should not create any major difficulties, nevertheles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t should also be noted that an 'inwale' is fastened to the upper edge of the lower chine and planed flat to accommodate seating, decks and so on, before the upper chine is assembled into place. The designer would recommend additional built in bouyancy, which could be created by enclosing the area forward of the centreboard thwart, while for single-handed cruising and camping some may wish to enclose the area back to the rowing thwart for storage and still more built-in bouyanc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t the bows a conventional stem construction is envisaged, supported by ply webbing extending back to the frame supporting the mast step and partners; a similar webbing arrangement supports the transom and rudd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f you think about building this craft even as a model, please contact the designer, Gavin Atkin, at gmatkin@clara.net. He'd very much like to know of your interest, and would be very pleased to help where he c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inally, if you do build a model or even the real thing - I would be most grateful for a phot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Gavin Atkin, Tunbridge Wells, January 200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